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езультаты ЕГЭ учащихся МКОО «Староатлашская СШ» Старокулаткинского района Ульяновской обл. 2018-19 уч.г.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440"/>
        <w:gridCol w:w="1440"/>
        <w:gridCol w:w="1440"/>
        <w:gridCol w:w="1440"/>
        <w:gridCol w:w="1440"/>
        <w:gridCol w:w="1180"/>
        <w:gridCol w:w="920"/>
        <w:gridCol w:w="1275"/>
      </w:tblGrid>
      <w:tr>
        <w:trPr>
          <w:trHeight w:val="161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/>
              <w:t>Уч-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  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атематика  Ба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Истор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бще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н.яз.  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 xml:space="preserve">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бал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2" w:hanging="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юкаева Алсу Ал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>
          <w:trHeight w:val="6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ханова Аделья Кями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>
          <w:trHeight w:val="6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юшева Эльза Рам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>
          <w:trHeight w:val="6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влиханова Айсылу Ильду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фетдинов Ильнур Наи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зина Алина Мар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саметдинова Айгуль Рустям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Эмилия Мар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>
          <w:trHeight w:val="670" w:hRule="atLeast"/>
        </w:trPr>
        <w:tc>
          <w:tcPr>
            <w:tcW w:w="1428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Директор школы: _______ Ямашева Н.Л.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36:00Z</dcterms:created>
  <dc:creator>История</dc:creator>
  <dc:description/>
  <cp:keywords/>
  <dc:language>en-US</dc:language>
  <cp:lastModifiedBy>История</cp:lastModifiedBy>
  <cp:lastPrinted>2014-07-02T15:11:00Z</cp:lastPrinted>
  <dcterms:modified xsi:type="dcterms:W3CDTF">2020-01-07T13:09:00Z</dcterms:modified>
  <cp:revision>42</cp:revision>
  <dc:subject/>
  <dc:title>Результаты ЕГЭ учащихся Староатлашской СОШ – МОУ Старокулаткинского района </dc:title>
</cp:coreProperties>
</file>